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99200" cy="87395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873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7:18:00Z</dcterms:created>
  <dc:creator>LOSFELD</dc:creator>
  <dc:description/>
  <dc:language>en-US</dc:language>
  <cp:lastModifiedBy>LOSFELD</cp:lastModifiedBy>
  <dcterms:modified xsi:type="dcterms:W3CDTF">2008-11-25T1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